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0" w:after="40"/>
        <w:ind w:left="567" w:firstLine="141"/>
        <w:jc w:val="center"/>
        <w:rPr>
          <w:b/>
          <w:b/>
          <w:sz w:val="32"/>
        </w:rPr>
      </w:pPr>
      <w:r>
        <w:rPr>
          <w:b/>
          <w:sz w:val="28"/>
        </w:rPr>
        <w:t>DOKUMENTACE PRO PROVÁDĚNÍ STAVBY</w:t>
      </w:r>
    </w:p>
    <w:p>
      <w:pPr>
        <w:pStyle w:val="Normal"/>
        <w:spacing w:lineRule="auto" w:line="360" w:before="40" w:after="40"/>
        <w:ind w:left="708" w:firstLine="141"/>
        <w:jc w:val="center"/>
        <w:rPr>
          <w:b/>
          <w:b/>
          <w:sz w:val="32"/>
        </w:rPr>
      </w:pPr>
      <w:r>
        <w:rPr>
          <w:b/>
          <w:sz w:val="32"/>
        </w:rPr>
        <w:t>REKONSTRUKCE OBJEKTU CHARVÁTSKÁ 10, OSTRAVA - VÝŠKOVICE</w:t>
      </w:r>
    </w:p>
    <w:p>
      <w:pPr>
        <w:pStyle w:val="Normal"/>
        <w:spacing w:lineRule="auto" w:line="360" w:before="40" w:after="40"/>
        <w:ind w:left="708" w:firstLine="141"/>
        <w:jc w:val="center"/>
        <w:rPr>
          <w:b/>
          <w:b/>
          <w:sz w:val="32"/>
        </w:rPr>
      </w:pPr>
      <w:r>
        <w:rPr>
          <w:b/>
          <w:sz w:val="32"/>
        </w:rPr>
        <w:t>Zak.č.: JK 439-2</w:t>
      </w:r>
    </w:p>
    <w:p>
      <w:pPr>
        <w:pStyle w:val="Normal"/>
        <w:spacing w:lineRule="auto" w:line="360" w:before="40" w:after="40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spacing w:lineRule="auto" w:line="360" w:before="40" w:after="40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spacing w:lineRule="auto" w:line="360" w:before="40" w:after="40"/>
        <w:ind w:left="567" w:hanging="0"/>
        <w:jc w:val="center"/>
        <w:rPr>
          <w:b/>
          <w:b/>
          <w:sz w:val="32"/>
        </w:rPr>
      </w:pPr>
      <w:r>
        <w:rPr>
          <w:b/>
          <w:sz w:val="48"/>
          <w:u w:val="single"/>
        </w:rPr>
        <w:t>SEZNAM  PŘÍLOH</w:t>
      </w:r>
    </w:p>
    <w:p>
      <w:pPr>
        <w:pStyle w:val="Normal"/>
        <w:spacing w:lineRule="auto" w:line="360" w:before="40" w:after="40"/>
        <w:ind w:left="567" w:hanging="0"/>
        <w:jc w:val="center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VZDUCHOTECHNIKA</w:t>
      </w:r>
    </w:p>
    <w:p>
      <w:pPr>
        <w:pStyle w:val="Normal"/>
        <w:spacing w:lineRule="auto" w:line="360" w:before="40" w:after="4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"/>
        <w:gridCol w:w="1418"/>
        <w:gridCol w:w="425"/>
        <w:gridCol w:w="284"/>
        <w:gridCol w:w="425"/>
        <w:gridCol w:w="6946"/>
      </w:tblGrid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  <w:t>D.1.4.VZT-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  <w:t xml:space="preserve">TECHNICKÁ ZPRÁVA 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sz w:val="32"/>
              </w:rPr>
              <w:t>D.1.4.VZT-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  <w:t>PŮDORYS 1.NP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  <w:t>D.1.4.VZT-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  <w:t>PŮDORYS STŘECHY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  <w:t>D.1.4.VZT-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  <w:t>ŘEZY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40" w:after="40"/>
        <w:ind w:left="567" w:firstLine="141"/>
        <w:jc w:val="center"/>
        <w:rPr>
          <w:b/>
          <w:b/>
          <w:sz w:val="32"/>
        </w:rPr>
      </w:pPr>
      <w:r>
        <w:rPr>
          <w:b/>
          <w:sz w:val="28"/>
        </w:rPr>
        <w:t>DOKUMENTACE PRO PROVÁDĚNÍ STAVBY</w:t>
      </w:r>
    </w:p>
    <w:p>
      <w:pPr>
        <w:pStyle w:val="Normal"/>
        <w:spacing w:lineRule="auto" w:line="360" w:before="40" w:after="40"/>
        <w:ind w:left="708" w:firstLine="141"/>
        <w:jc w:val="center"/>
        <w:rPr>
          <w:b/>
          <w:b/>
          <w:sz w:val="32"/>
        </w:rPr>
      </w:pPr>
      <w:r>
        <w:rPr>
          <w:b/>
          <w:sz w:val="32"/>
        </w:rPr>
        <w:t>REKONSTRUKCE OBJEKTU CHARVÁTSKÁ 10, OSTRAVA - VÝŠKOVICE</w:t>
      </w:r>
    </w:p>
    <w:p>
      <w:pPr>
        <w:pStyle w:val="Normal"/>
        <w:spacing w:lineRule="auto" w:line="360" w:before="40" w:after="40"/>
        <w:ind w:left="708" w:firstLine="141"/>
        <w:jc w:val="center"/>
        <w:rPr>
          <w:b/>
          <w:b/>
          <w:sz w:val="32"/>
        </w:rPr>
      </w:pPr>
      <w:r>
        <w:rPr>
          <w:b/>
          <w:sz w:val="32"/>
        </w:rPr>
        <w:t>Zak.č.: JK 439-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2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echnická zprá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zduchotechnika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.Č.</w:t>
        <w:tab/>
        <w:tab/>
        <w:tab/>
        <w:tab/>
        <w:tab/>
        <w:tab/>
        <w:tab/>
        <w:tab/>
        <w:tab/>
        <w:t>D.1.4.VZT - 01</w:t>
      </w:r>
    </w:p>
    <w:p>
      <w:pPr>
        <w:pStyle w:val="Normal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40" w:after="40"/>
        <w:ind w:left="567" w:firstLine="141"/>
        <w:jc w:val="center"/>
        <w:rPr>
          <w:b/>
          <w:b/>
          <w:sz w:val="32"/>
        </w:rPr>
      </w:pPr>
      <w:r>
        <w:rPr>
          <w:b/>
          <w:sz w:val="28"/>
        </w:rPr>
        <w:t>DOKUMENTACE PRO PROVÁDĚNÍ STAVBY</w:t>
      </w:r>
    </w:p>
    <w:p>
      <w:pPr>
        <w:pStyle w:val="Normal"/>
        <w:spacing w:lineRule="auto" w:line="360" w:before="40" w:after="40"/>
        <w:ind w:left="708" w:firstLine="141"/>
        <w:jc w:val="center"/>
        <w:rPr>
          <w:b/>
          <w:b/>
          <w:sz w:val="32"/>
        </w:rPr>
      </w:pPr>
      <w:r>
        <w:rPr>
          <w:b/>
          <w:sz w:val="32"/>
        </w:rPr>
        <w:t>REKONSTRUKCE OBJEKTU CHARVÁTSKÁ 10, OSTRAVA - VÝŠKOVICE</w:t>
      </w:r>
    </w:p>
    <w:p>
      <w:pPr>
        <w:pStyle w:val="Normal"/>
        <w:spacing w:lineRule="auto" w:line="360" w:before="40" w:after="40"/>
        <w:ind w:left="708" w:firstLine="141"/>
        <w:jc w:val="center"/>
        <w:rPr>
          <w:b/>
          <w:b/>
          <w:sz w:val="32"/>
        </w:rPr>
      </w:pPr>
      <w:r>
        <w:rPr>
          <w:b/>
          <w:sz w:val="32"/>
        </w:rPr>
        <w:t>Zak.č.: JK 439-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echnická zpráv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zduchotechnika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>Obsah: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>
          <w:sz w:val="24"/>
        </w:rPr>
      </w:pPr>
      <w:r>
        <w:rPr>
          <w:sz w:val="24"/>
        </w:rPr>
        <w:t>Úvod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>
          <w:sz w:val="24"/>
        </w:rPr>
      </w:pPr>
      <w:r>
        <w:rPr>
          <w:sz w:val="24"/>
        </w:rPr>
        <w:t>Podklady a zadání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>
          <w:sz w:val="24"/>
        </w:rPr>
      </w:pPr>
      <w:r>
        <w:rPr>
          <w:sz w:val="24"/>
        </w:rPr>
        <w:t>Systém a dimenzování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>
          <w:sz w:val="24"/>
        </w:rPr>
      </w:pPr>
      <w:r>
        <w:rPr>
          <w:sz w:val="24"/>
        </w:rPr>
        <w:t>Seznam zařízení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>
          <w:sz w:val="24"/>
        </w:rPr>
      </w:pPr>
      <w:r>
        <w:rPr>
          <w:sz w:val="24"/>
        </w:rPr>
        <w:t>Popis zařízení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>
          <w:sz w:val="24"/>
        </w:rPr>
      </w:pPr>
      <w:r>
        <w:rPr>
          <w:sz w:val="24"/>
        </w:rPr>
        <w:t>Energie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>
          <w:sz w:val="24"/>
        </w:rPr>
      </w:pPr>
      <w:r>
        <w:rPr>
          <w:sz w:val="24"/>
        </w:rPr>
        <w:t>Protihluková opatření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>
          <w:sz w:val="24"/>
        </w:rPr>
      </w:pPr>
      <w:r>
        <w:rPr>
          <w:sz w:val="24"/>
        </w:rPr>
        <w:t>Protipožární opatření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>
          <w:sz w:val="24"/>
        </w:rPr>
      </w:pPr>
      <w:r>
        <w:rPr>
          <w:sz w:val="24"/>
        </w:rPr>
        <w:t>Potrubí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>
          <w:sz w:val="24"/>
        </w:rPr>
      </w:pPr>
      <w:r>
        <w:rPr>
          <w:sz w:val="24"/>
        </w:rPr>
        <w:t>Konstrukční a montážní připomínky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>
          <w:sz w:val="24"/>
        </w:rPr>
      </w:pPr>
      <w:r>
        <w:rPr>
          <w:sz w:val="24"/>
        </w:rPr>
        <w:t>Návaznost na ostatní profese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>
          <w:sz w:val="24"/>
        </w:rPr>
      </w:pPr>
      <w:r>
        <w:rPr>
          <w:sz w:val="24"/>
        </w:rPr>
        <w:t>Požadavky na stavbu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>
          <w:sz w:val="24"/>
        </w:rPr>
      </w:pPr>
      <w:r>
        <w:rPr>
          <w:sz w:val="24"/>
        </w:rPr>
        <w:t>Bezpečnost práce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>
          <w:sz w:val="24"/>
        </w:rPr>
      </w:pPr>
      <w:r>
        <w:rPr>
          <w:sz w:val="24"/>
        </w:rPr>
        <w:t>Pokyny pro montáž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>
          <w:sz w:val="24"/>
        </w:rPr>
      </w:pPr>
      <w:r>
        <w:rPr>
          <w:sz w:val="24"/>
        </w:rPr>
        <w:t>Uvedení do provozu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>
          <w:sz w:val="24"/>
        </w:rPr>
      </w:pPr>
      <w:r>
        <w:rPr>
          <w:sz w:val="24"/>
        </w:rPr>
        <w:t>Pokyny pro obsluhu a údržbu zařízení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 Úvod</w:t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Obsah projektu: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upeň projektové dokumentace – dokumentace  pro provádění stavby 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rojekt obsahuje:</w:t>
      </w:r>
    </w:p>
    <w:p>
      <w:pPr>
        <w:pStyle w:val="Normal"/>
        <w:spacing w:lineRule="atLeast" w:line="240" w:before="120" w:after="0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technickou zprávu</w:t>
      </w:r>
    </w:p>
    <w:p>
      <w:pPr>
        <w:pStyle w:val="Normal"/>
        <w:spacing w:lineRule="atLeast" w:line="240" w:before="120" w:after="0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výkresovou část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lenění na jednotlivá zařízení – viz. kap. 4  </w:t>
      </w:r>
    </w:p>
    <w:p>
      <w:pPr>
        <w:pStyle w:val="Normal"/>
        <w:spacing w:lineRule="atLeast" w:line="240"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rojekt vzduchotechniky řeší teplovzdušné větrání a chlazení  malé tělocvičny a tělocvicny, větrání hygienických zařízení a zázemí venkovního hřiště podtlakové větrání hygienických zařízení.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Podklady a zadání: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Při zpracování projektu se vycházelo z požadavků investora a stavebních výkresů objektu . V průběhu zpracování byla dokumentace průběžně koordinována ze stavební částí a ostatními profesemi. Projektová dokumentace je v souladu s platnými českými normami, směrnice a následujícími předpisy: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ČSN 12 7010 „ Navrhování vzduchotechnických a klimatizačních zařízení “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ákon č. 20/1966 Sb. O péči o zdraví lidu v pozdějším znění zákona č. 258/2000 Sb. O ochraně zdraví a o změně některých souvisejících zákonů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ČSN 73 0872 „ Požární bezpečnost staveb. Ochrana staveb proti šíření požáru vzduchotechnických zařízení “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ČSN 730548 „ Výpočet tepelné zátěže klimatizovaných prostorů“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yhláška č. 137/2004 Sb. O hygienických požadavcích na stravovací služby a o zásadách  osobní a provozní hygieny při činnostech epidemiologicky závažných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yhláška č. 6/2003 Sb. Ze dne 16.12.2002, kterou se stanoví hygienické limity chemických, fyzikálních a biologických ukazatelů pro vnitřní prostředí pobytových místností některých staveb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ČSN 730802 – Požární bezpečnost staveb – nevýrobní objekty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Nařízení vlády č.148/2006 ze dne 15.3.2006 o ochraně zdraví před nepříznivými účinky hluku a vibrací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Nařízení vlády č. 361/2007 Sb. Ze dne 28.12.2007 , kterým se stanoví podmínky ochrany zdraví při práci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tupně ochrany krytem ČSN EN 60529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ČSN EN 378-1Bezpečnostní a environmentální požadavky Část 1</w:t>
      </w:r>
    </w:p>
    <w:p>
      <w:pPr>
        <w:pStyle w:val="Normal"/>
        <w:spacing w:lineRule="atLeast" w:line="240"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 rámci vzduchotechnických zařízení budou zajištěny následující funkce, odpovídající výše uvedeným podmínkám a požadavkům investora: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eplovzdušné větrání hygienických zařízení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eplovzdušné větrání  zázemí venkovního hřiště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eplovzdušné větrání a chlazení velké tělocvičny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eplovzdušné větrání a chlazení malé tělocvičny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Klimatizace tělocvičny a malé tělocvičny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tlakové větrání hygienických zařízení </w:t>
      </w:r>
    </w:p>
    <w:p>
      <w:pPr>
        <w:pStyle w:val="Normal"/>
        <w:spacing w:lineRule="atLeast" w:line="240"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ákladní údaje: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Větrací zařízení jsou dimenzována na výpočtové parametry venkovního vzduchu: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éto:</w:t>
        <w:tab/>
        <w:tab/>
        <w:tab/>
        <w:tab/>
        <w:tab/>
        <w:tab/>
        <w:t>zima: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plota t</w:t>
      </w:r>
      <w:r>
        <w:rPr>
          <w:position w:val="-6"/>
          <w:sz w:val="22"/>
          <w:szCs w:val="22"/>
        </w:rPr>
        <w:t xml:space="preserve">e </w:t>
      </w:r>
      <w:r>
        <w:rPr>
          <w:sz w:val="22"/>
          <w:szCs w:val="22"/>
        </w:rPr>
        <w:t>= 30</w:t>
      </w:r>
      <w:r>
        <w:rPr>
          <w:position w:val="6"/>
          <w:sz w:val="22"/>
          <w:szCs w:val="22"/>
        </w:rPr>
        <w:t>o</w:t>
      </w:r>
      <w:r>
        <w:rPr>
          <w:sz w:val="22"/>
          <w:szCs w:val="22"/>
        </w:rPr>
        <w:t>C</w:t>
        <w:tab/>
        <w:tab/>
        <w:tab/>
        <w:t>teplota t</w:t>
      </w:r>
      <w:r>
        <w:rPr>
          <w:position w:val="-6"/>
          <w:sz w:val="22"/>
          <w:szCs w:val="22"/>
        </w:rPr>
        <w:t xml:space="preserve">e </w:t>
      </w:r>
      <w:r>
        <w:rPr>
          <w:sz w:val="22"/>
          <w:szCs w:val="22"/>
        </w:rPr>
        <w:t>= -21</w:t>
      </w:r>
      <w:r>
        <w:rPr>
          <w:position w:val="6"/>
          <w:sz w:val="22"/>
          <w:szCs w:val="22"/>
        </w:rPr>
        <w:t xml:space="preserve">o </w:t>
      </w:r>
      <w:r>
        <w:rPr>
          <w:sz w:val="22"/>
          <w:szCs w:val="22"/>
        </w:rPr>
        <w:t>C</w:t>
      </w:r>
    </w:p>
    <w:p>
      <w:pPr>
        <w:pStyle w:val="Normal"/>
        <w:spacing w:lineRule="atLeast" w:line="240" w:before="120" w:after="0"/>
        <w:rPr/>
      </w:pPr>
      <w:r>
        <w:rPr>
          <w:sz w:val="22"/>
          <w:szCs w:val="22"/>
        </w:rPr>
        <w:t>vlhkost fí</w:t>
      </w:r>
      <w:r>
        <w:rPr>
          <w:position w:val="-6"/>
          <w:sz w:val="22"/>
          <w:szCs w:val="22"/>
        </w:rPr>
        <w:t xml:space="preserve">e </w:t>
      </w:r>
      <w:r>
        <w:rPr>
          <w:sz w:val="22"/>
          <w:szCs w:val="22"/>
        </w:rPr>
        <w:t>= 40%</w:t>
        <w:tab/>
        <w:tab/>
        <w:tab/>
        <w:t>vlhkost fí</w:t>
      </w:r>
      <w:r>
        <w:rPr>
          <w:position w:val="-6"/>
          <w:sz w:val="22"/>
          <w:szCs w:val="22"/>
        </w:rPr>
        <w:t xml:space="preserve">e </w:t>
      </w:r>
      <w:r>
        <w:rPr>
          <w:sz w:val="22"/>
          <w:szCs w:val="22"/>
        </w:rPr>
        <w:t>= 80%</w:t>
      </w:r>
    </w:p>
    <w:p>
      <w:pPr>
        <w:pStyle w:val="Normal"/>
        <w:spacing w:lineRule="atLeast" w:line="240" w:before="120" w:after="0"/>
        <w:rPr/>
      </w:pPr>
      <w:r>
        <w:rPr>
          <w:sz w:val="22"/>
          <w:szCs w:val="22"/>
        </w:rPr>
        <w:t>entalpie = 56 kJ/kg</w:t>
        <w:tab/>
        <w:tab/>
        <w:tab/>
        <w:t>entalpie = - 11 kJ/kg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rPr/>
      </w:pPr>
      <w:r>
        <w:rPr>
          <w:sz w:val="22"/>
          <w:szCs w:val="22"/>
        </w:rPr>
        <w:t>nadmořská výška: 350 m.n.m.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normální tlak vzduchu = 100 kPa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ožadované parametry vnitřního prostředí: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léto: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plota t</w:t>
      </w:r>
      <w:r>
        <w:rPr>
          <w:position w:val="-6"/>
          <w:sz w:val="22"/>
          <w:szCs w:val="22"/>
        </w:rPr>
        <w:t xml:space="preserve">i </w:t>
      </w:r>
      <w:r>
        <w:rPr>
          <w:sz w:val="22"/>
          <w:szCs w:val="22"/>
        </w:rPr>
        <w:t xml:space="preserve">= dle vnějších podmínek, u zařízení s chlazením 26±2 </w:t>
      </w:r>
      <w:r>
        <w:rPr>
          <w:position w:val="6"/>
          <w:sz w:val="22"/>
          <w:szCs w:val="22"/>
        </w:rPr>
        <w:t>o</w:t>
      </w:r>
      <w:r>
        <w:rPr>
          <w:sz w:val="22"/>
          <w:szCs w:val="22"/>
        </w:rPr>
        <w:t>C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zima: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plota t</w:t>
      </w:r>
      <w:r>
        <w:rPr>
          <w:position w:val="-6"/>
          <w:sz w:val="22"/>
          <w:szCs w:val="22"/>
        </w:rPr>
        <w:t xml:space="preserve">i </w:t>
      </w:r>
      <w:r>
        <w:rPr>
          <w:sz w:val="22"/>
          <w:szCs w:val="22"/>
        </w:rPr>
        <w:t xml:space="preserve">= 20 </w:t>
      </w:r>
      <w:r>
        <w:rPr>
          <w:position w:val="6"/>
          <w:sz w:val="22"/>
          <w:szCs w:val="22"/>
        </w:rPr>
        <w:t>o</w:t>
      </w: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/>
      </w:pPr>
      <w:r>
        <w:rPr>
          <w:sz w:val="22"/>
          <w:szCs w:val="22"/>
        </w:rPr>
        <w:t>přípustná hladina hluku:dle  naříz. vlády č.148/2006 ze dne 15.3.2006 o ochraně zdraví před nepříznivými účinky hluku a vibrací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Navazující profese: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Chod VZT je závislý na dalších profesích: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elektro –napojení ventilátorů, klapek, směšovacího uzlu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>
          <w:sz w:val="22"/>
          <w:szCs w:val="22"/>
        </w:rPr>
        <w:t>ZTI – odvod kondenzátu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Systém a dimenzování</w:t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Vzduchotechnická zařízení jsou členěna na tyto systémy: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Teplovzdušné větrání–zařízení č.1,2 pracuje v zimním období s venkovním, teplotně upraveným vzduchem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>
          <w:sz w:val="22"/>
          <w:szCs w:val="22"/>
        </w:rPr>
        <w:t xml:space="preserve">Teplovzdušné větrání a chlazení–zařízení č.3,4 pracuje v zimním a letním </w:t>
      </w:r>
    </w:p>
    <w:p>
      <w:pPr>
        <w:pStyle w:val="Normal"/>
        <w:spacing w:lineRule="atLeast" w:line="240"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období s venkovním, teplotně upraveným vzduchem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odtlakové větrání – zařízení č 6 nasává vzduch z okolních prostor a odvádí do venkovního prostředí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>
          <w:sz w:val="22"/>
          <w:szCs w:val="22"/>
        </w:rPr>
        <w:t>Cirkulační chlazení – Zařízení č. 5 pracuje s cirkulačním vzduchem.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Dimenzování:</w:t>
      </w:r>
    </w:p>
    <w:p>
      <w:pPr>
        <w:pStyle w:val="Normal"/>
        <w:spacing w:lineRule="atLeast" w:line="240" w:before="120" w:after="0"/>
        <w:rPr/>
      </w:pPr>
      <w:r>
        <w:rPr>
          <w:sz w:val="22"/>
          <w:szCs w:val="22"/>
        </w:rPr>
        <w:t>Zařízení č.1,2,3,4,5 bude dimenzováno s ohledem na: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yhláška č. 6/2003 Sb. Ze dne 16.12.2002, kterou se stanoví hygienické limity chemických, fyzikálních a biologických ukazatelů pro vnitřní prostředí pobytových místností některých staveb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Nařízení vlády č. 361/2007 Sb. Ze dne 28.12.2007 , kterým se stanoví podmínky ochrany zdraví při práci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Tepelná a vlhkostní zátěž</w:t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 Seznam zařízení</w:t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Zařízení č.</w:t>
        <w:tab/>
        <w:tab/>
        <w:tab/>
        <w:tab/>
        <w:t>název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Teplovzdušné větrání  hygienických zařízení 27 - 35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Teplovzdušné větrání zázemí venkovního hřiště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Teplovzdušné větrání a chlazení malé tělocvičny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Teplovzdušné větrání a chlazení velké tělocvičny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Klimatizace velké a malé tělocvičny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odtlakové větrání hygienických zařízení a kuchyně</w:t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 Popis zařízení</w:t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5.1 Hrazení tepelných ztrát</w:t>
      </w:r>
    </w:p>
    <w:p>
      <w:pPr>
        <w:pStyle w:val="Normal"/>
        <w:spacing w:lineRule="atLeast" w:line="240" w:before="120" w:after="0"/>
        <w:rPr/>
      </w:pPr>
      <w:r>
        <w:rPr>
          <w:sz w:val="22"/>
          <w:szCs w:val="22"/>
        </w:rPr>
        <w:t>Tepelné ztráty  jsou hrazeny ústředním vytápěním pomocí otopných těles  .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5.2 Nasávání a výfuk</w:t>
      </w:r>
    </w:p>
    <w:p>
      <w:pPr>
        <w:pStyle w:val="Normal"/>
        <w:spacing w:lineRule="atLeast" w:line="240" w:before="120" w:after="0"/>
        <w:rPr/>
      </w:pPr>
      <w:r>
        <w:rPr>
          <w:sz w:val="22"/>
          <w:szCs w:val="22"/>
        </w:rPr>
        <w:t>Čerstvý vzduch pro zařízení je nasáván přes protiděšťovou žaluzii. Odvodní vzduch je vyfukován nad střechu.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5.3. Navržené elementy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Zařízení jsou navržena z elementů odpovídajících standartu. 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rPr/>
      </w:pPr>
      <w:r>
        <w:rPr>
          <w:sz w:val="22"/>
          <w:szCs w:val="22"/>
        </w:rPr>
        <w:t>5.4 Popis jednotlivých zařízení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Jednotlivé popisy zařízení uvádí: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funkce zařízení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řízení 1 – Teplovzdušné větrání hygienických zařízení  27 - 35</w:t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o větrání je navržena nástřešní rekuperační jednotka – podrobně viz. technický popis. Jednotka je navržena na  1040 m</w:t>
      </w:r>
      <w:r>
        <w:rPr>
          <w:position w:val="6"/>
          <w:sz w:val="22"/>
          <w:szCs w:val="22"/>
        </w:rPr>
        <w:t>3</w:t>
      </w:r>
      <w:r>
        <w:rPr>
          <w:sz w:val="22"/>
          <w:szCs w:val="22"/>
        </w:rPr>
        <w:t>/hod, Δp= 300 Pa. Velikost  vxšxh = 555x1065x2560, hmotnost 312 kg .  Příkon 2 x 0,78 kW, 230 V.Hladina akustického výkonu 56 dB(A).  Jednotka je umístěna na střeše objektu.</w:t>
      </w:r>
    </w:p>
    <w:p>
      <w:pPr>
        <w:pStyle w:val="Normal"/>
        <w:spacing w:lineRule="atLeast" w:line="240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Jednotka je ve složení:</w:t>
      </w:r>
    </w:p>
    <w:p>
      <w:pPr>
        <w:pStyle w:val="Normal"/>
        <w:spacing w:lineRule="atLeast" w:line="240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vod: uzavírací klapka se servopohonem s havarijní funkcí , filtrační komora EU 4, deskový  rekuperátor ,  přívodní ventilátor s frekvenčním měničem </w:t>
      </w:r>
    </w:p>
    <w:p>
      <w:pPr>
        <w:pStyle w:val="Normal"/>
        <w:spacing w:lineRule="atLeast" w:line="240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dvod: filtrační komora EU 4, odvodní  ventilátor s frekvenčním měničem  , deskový rekuperátor ,uzavírací klapka se servopohonem</w:t>
      </w:r>
    </w:p>
    <w:p>
      <w:pPr>
        <w:pStyle w:val="Normal"/>
        <w:spacing w:lineRule="atLeast" w:line="240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Venkovní vzduch je nasáván  přes protidešťovou žaluzii a je veden do jednotky. Na vstupu do jednotky je umístěna uzavírací klapka se servopohonem s havarijní funkcí. V jednotce je vzduch filtrován filtrem třídy EU 4 a přes deskový rekuperační výměník,  přívodní ventilátor a elektro ohřívač DN 250 - 3 kW je  veden do větraných prostor . V zimním období je vzduch v rekuperačním výměníku předehříván a poté dohříván v elektro ohřívači.   V letním období je vzduch veden by-passem mimo deskový rekuperátor.  Z jednotky je vzduch veden do šaten. Jednotlivé větve jsou osazeny regulátory konstantního průtoku. Distribuce je zajištěna talířovými ventily. Odvodní vzduch je ve sprchách odsáván  přes talířové ventily. V případě, že budou provedeny podhledy, bude provedeno napojení talířových ventilů hlukově izolovanými hadicemi.   Odsávacího potrubí je vedeno do VZT jednotky. Z jednotky VZT je  vzduch veden k přetlakové klapce .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sz w:val="22"/>
          <w:szCs w:val="22"/>
        </w:rPr>
        <w:t xml:space="preserve">Veškeré potrubí na střeše objektu a v objektu po ohřívač bude tepelně izolováno izolací z minerální vlny  tl. 60 mm s povrchovou úpravou pozinkovaným plechem. </w:t>
      </w:r>
    </w:p>
    <w:p>
      <w:pPr>
        <w:pStyle w:val="Normal"/>
        <w:spacing w:lineRule="atLeast" w:line="240"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ulace zajišťuje kompletní chod jednotky a je součástí dodávky jednotky. Ovládání bude z místa recepce.</w:t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Zařízení 2 – Teplovzdušné větrání zázemí venkovního hřiště  </w:t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sz w:val="22"/>
          <w:szCs w:val="22"/>
        </w:rPr>
        <w:t>Pro větrání je navržena nástřešní rekuperační jednotka – podrobně viz. technický popis.. Jednotka je navržena na  905 m</w:t>
      </w:r>
      <w:r>
        <w:rPr>
          <w:position w:val="6"/>
          <w:sz w:val="22"/>
          <w:szCs w:val="22"/>
        </w:rPr>
        <w:t>3</w:t>
      </w:r>
      <w:r>
        <w:rPr>
          <w:sz w:val="22"/>
          <w:szCs w:val="22"/>
        </w:rPr>
        <w:t>/hod , Δp= 300 Pa. Velikost  vxšxh = 555x1065x2560, hmotnost 309 kg .  Příkon 2 x 0,78 kW, 230 V.Hladina akustického výkonu 53 dB(A).  Jednotka je umístěna na střeše objektu.</w:t>
      </w:r>
    </w:p>
    <w:p>
      <w:pPr>
        <w:pStyle w:val="Normal"/>
        <w:spacing w:lineRule="atLeast" w:line="240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Jednotka je ve složení:</w:t>
      </w:r>
    </w:p>
    <w:p>
      <w:pPr>
        <w:pStyle w:val="Normal"/>
        <w:spacing w:lineRule="atLeast" w:line="240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vod: uzavírací klapka se servopohonem s havarijní funkcí , filtrační komora EU 4, deskový  rekuperátor ,  přívodní ventilátor s frekvenčním měničem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dvod: filtrační komora EU 4, odvodní  ventilátor s frekvenčním měničem  , deskový rekuperátor ,uzavírací klapka se servopohonem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2"/>
          <w:szCs w:val="22"/>
        </w:rPr>
        <w:t>Venkovní vzduch je nasáván  přes protidešťovou žaluzii a je veden do jednotky. Na vstupu do jednotky je umístěna uzavírací klapka se servopohonem s havarijní funkcí. V jednotce je vzduch filtrován filtrem třídy EU 4 a přes deskový rekuperační výměník,  přívodní ventilátor a elektro ohřívač DN 250 - 3 kW je  veden do větraných prostor . V zimním období je vzduch v rekuperačním výměníku předehříván a poté dohříván v elektro ohřívači.   V letním období je vzduch veden by-passem mimo deskový rekuperátor.  Z jednotky je vzduch veden do šaten. Jednotlivé větve jsou osazeny regulátory konstantního průtoku. Distribuce je zajištěna talířovými ventily. Odvodní vzduch je ve sprchách odsáván  přes talířové ventily.  V případě, že budou provedeny podhledy, bude provedeno napojení talířových ventilů hlukově izolovanými hadicemi. Odsávací potrubí je vedeno do VZT jednotky. Z jednotky VZT je  vzduch veden k přetlakové klapce 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  <w:szCs w:val="22"/>
        </w:rPr>
        <w:tab/>
        <w:t xml:space="preserve">Veškeré potrubí na střeše objektu a v objektu po ohřívač bude tepelně izolováno izolací z minerální vlny  tl. 60 mm s povrchovou úpravou pozinkovaným plechem. </w:t>
      </w:r>
    </w:p>
    <w:p>
      <w:pPr>
        <w:pStyle w:val="Normal"/>
        <w:spacing w:lineRule="atLeast" w:line="240"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ulace zajišťuje kompletní chod jednotky a je součástí dodávky jednotky. Ovládání bude z místa recepce.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řízení 3 – Teplovzdušné větrání  a chlazení malé tělocvičny</w:t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sz w:val="22"/>
          <w:szCs w:val="22"/>
        </w:rPr>
        <w:t>Pro větrání je navržena nástřešní rekuperační jednotka – podrobně viz. technický popis. Jednotka je navržena na 2250 m</w:t>
      </w:r>
      <w:r>
        <w:rPr>
          <w:position w:val="6"/>
          <w:sz w:val="22"/>
          <w:szCs w:val="22"/>
        </w:rPr>
        <w:t>3</w:t>
      </w:r>
      <w:r>
        <w:rPr>
          <w:sz w:val="22"/>
          <w:szCs w:val="22"/>
        </w:rPr>
        <w:t>/hod,  Δp= 300 Pa . Velikost  vxšxh = 685x1065x2560, hmotnost 386 kg .  Příkon 2 x 2,5 kW, 230 V.Hladina akustického výkonu 61 dB(A).  Jednotka je umístěna na střeše objektu.</w:t>
      </w:r>
    </w:p>
    <w:p>
      <w:pPr>
        <w:pStyle w:val="Normal"/>
        <w:spacing w:lineRule="atLeast" w:line="240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Jednotka je ve složení:</w:t>
      </w:r>
    </w:p>
    <w:p>
      <w:pPr>
        <w:pStyle w:val="Normal"/>
        <w:spacing w:lineRule="atLeast" w:line="240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vod: uzavírací klapka se servopohonem s havarijní funkcí , filtrační komora EU 4, deskový  rekuperátor , přímý chladič,  přívodní ventilátor s frekvenčním měničem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dvod: filtrační komora EU 4, odvodní  ventilátor s frekvenčním měničem  , deskový rekuperátor ,uzavírací klapka se servopohonem</w:t>
      </w:r>
    </w:p>
    <w:p>
      <w:pPr>
        <w:pStyle w:val="Normal"/>
        <w:spacing w:lineRule="atLeast" w:line="240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Venkovní vzduch je nasáván  přes protidešťovou žaluzii a je veden do jednotky. Na vstupu do jednotky je umístěna uzavírací klapka se servopohonem s havarijní funkcí. V jednotce je vzduch filtrován filtrem třídy EU 4 a přes deskový rekuperační výměník, přímý chladič o výkonu 7,33 kW,  přívodní ventilátor a elektro ohřívač vel. 500x 250 - 6 kW  je  veden do větraných prostor . V zimním období je vzduch v rekuperačním výměníku předehříván a poté dohříván v ohřívači.   V letním období je vzduch veden by-passem mimo rekuperátor a zchlazen na přímém chladiči.  Z jednotky je vzduch veden do malé tělocvičny. Distribuce je zajištěna textilní vyústkou ve tvaru úseč kruhu 630 x 200 mm. Celková délka 11 000 mm, druhý konec zaslepení, použitelný přetlak 100 kPa. Materiál tkanina 100% polyester, hmotnost 200 g/m2, tloušťka 0,3 mm, prodyšnost 55 m3/h/m2 při 120 Pa, pevnost ( osnova/útek) 1830/1020 N ( ČSN EN ISO 13934-1), požární odolnost – třída B – s1, d0 dle ČSN EN 13501-1+A1:2010, teplotní odolnost -60 až + 11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 – barva dle výběru architekta.Montážní materiál – hliníkové profily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2"/>
          <w:szCs w:val="22"/>
        </w:rPr>
        <w:t>Odvodní vzduch je odsáván  přes dvojité  vyústky s regulací R1.  Odsávacího potrubí je vedeno do VZT jednotky. Z jednotky VZT je  vzduch veden k přetlakové klapce .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sz w:val="22"/>
          <w:szCs w:val="22"/>
        </w:rPr>
        <w:t>Veškeré potrubí na střeše objektu a v objektu po ohřívač bude tepelně izolováno izolací z minerální vlny  tl. 60 mm s povrchovou úpravou pozinkovaným plechem. Veškeré přívodní potrubí v objektu bude izolováno izolací izolacemi na bázi synt. kaučuk tl. 9 mm, λ=0,038W/m, μ≥7000 tl. 9 mm proti kondenzaci.</w:t>
      </w:r>
    </w:p>
    <w:p>
      <w:pPr>
        <w:pStyle w:val="Normal"/>
        <w:spacing w:lineRule="atLeast" w:line="240"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ulace zajišťuje kompletní chod jednotky a je součástí dodávky jednotky. Ovládání bude z místa recepce.</w:t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řízení 4 – Teplovzdušné větrání  a chlazení tělocvičny</w:t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sz w:val="22"/>
          <w:szCs w:val="22"/>
        </w:rPr>
        <w:t>Pro větrání je navržena nástřešní rekuperační jednotka – podrobně viz. technický popis. Jednotka je navržena na 4500 m</w:t>
      </w:r>
      <w:r>
        <w:rPr>
          <w:position w:val="6"/>
          <w:sz w:val="22"/>
          <w:szCs w:val="22"/>
        </w:rPr>
        <w:t>3</w:t>
      </w:r>
      <w:r>
        <w:rPr>
          <w:sz w:val="22"/>
          <w:szCs w:val="22"/>
        </w:rPr>
        <w:t>/hod. Velikost  vxšxh = 990x1065x2560, hmotnost 504 kg .  Příkon 2 x 3,3 kW, 230 V.Hladina akustického výkonu 69 dB(A).  Jednotka je umístěna na střeše objektu.</w:t>
      </w:r>
    </w:p>
    <w:p>
      <w:pPr>
        <w:pStyle w:val="Normal"/>
        <w:spacing w:lineRule="atLeast" w:line="240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Jednotka je ve složení:</w:t>
      </w:r>
    </w:p>
    <w:p>
      <w:pPr>
        <w:pStyle w:val="Normal"/>
        <w:spacing w:lineRule="atLeast" w:line="240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vod: uzavírací klapka se servopohonem s havarijní funkcí , filtrační komora EU 4, deskový  rekuperátor , přímý chladič,  přívodní ventilátor s frekvenčním měničem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dvod: filtrační komora EU 4, odvodní  ventilátor s frekvenčním měničem  , deskový rekuperátor ,uzavírací klapka se servopohonem</w:t>
      </w:r>
    </w:p>
    <w:p>
      <w:pPr>
        <w:pStyle w:val="Normal"/>
        <w:spacing w:lineRule="atLeast" w:line="240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Venkovní vzduch je nasáván  přes protidešťovou žaluzii a je veden do jednotky. Na vstupu do jednotky je umístěna uzavírací klapka se servopohonem s havarijní funkcí. V jednotce je vzduch filtrován filtrem třídy EU 4 a přes deskový rekuperační výměník, přímý chladič o výkonu 14,96 kW,  přívodní ventilátor a elektro ohřívadel. 500x 400 - 6 kW je  veden do větraných prostor . V zimním období je vzduch v rekuperačním výměníku předehříván a poté dohříván v ohřívači.   V letním období je vzduch veden by-passem mimo rekuperátor a zchlazen na přímém chladiči.  Z jednotky je vzduch veden do  tělocvičny.  Rozvod je veden nad podhled. Distribuce je zajištěna velkoobjemové vyústi DN 400 s tepelnou patronou, pro nastavení provozu na zimní a letní provoz. Spodní hrana vyústí bude ve výšce 7 m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2"/>
          <w:szCs w:val="22"/>
        </w:rPr>
        <w:t>Odvodní vzduch je odsáván  přes dvojité vyústky 560x260 s regulací R1, které budou umístěny v podhledu.  Odsávacího potrubí je veden do VZT jednotky. Z jednotky VZT je  vzduch veden k přetlakové klapce .</w:t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sz w:val="22"/>
          <w:szCs w:val="22"/>
        </w:rPr>
        <w:tab/>
        <w:t>Veškeré potrubí na střeše objektu a v objektu po ohřívač bude tepelně izolováno izolací z minerální vlny  tl. 60 mm s povrchovou úpravou pozinkovaným plechem. Veškeré přívodní potrubí v objektu bude izolováno izolací izolacemi na bázi synt. kaučuk tl. 9 mm, λ=0,038W/m, μ≥7000 tl. 9 mm proti kondenzaci.</w:t>
      </w:r>
    </w:p>
    <w:p>
      <w:pPr>
        <w:pStyle w:val="Normal"/>
        <w:spacing w:lineRule="atLeast" w:line="240"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ulace zajišťuje kompletní chod jednotky a je součástí dodávky jednotky. Ovládání bude z místa recepce.</w:t>
      </w:r>
    </w:p>
    <w:p>
      <w:pPr>
        <w:pStyle w:val="Normal"/>
        <w:spacing w:lineRule="atLeast" w:line="240"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řízení 5 – Klimatizace velké tělocvičny a malé tělocvičny</w:t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2"/>
          <w:szCs w:val="22"/>
        </w:rPr>
        <w:t>Výpočet tepelné zátěže</w:t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008"/>
        <w:gridCol w:w="1008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pelné zisky - W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pelné zisky vnitřní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oso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ologi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ětlení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0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pelné zisky vnější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100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8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30</w:t>
            </w:r>
          </w:p>
        </w:tc>
      </w:tr>
    </w:tbl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2"/>
          <w:szCs w:val="22"/>
        </w:rPr>
        <w:t>Zařízení 5.1:Klimatizace velké tělocvičny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2"/>
          <w:szCs w:val="22"/>
        </w:rPr>
        <w:t>Jako venkovní pro chlazení tělocvičny  je navržena  kondenzační jednotka  o chladícím  výkonu 20,1 kW, která je  místěna na střeše na ocelové konstrukci . Velikost jednotky v/š/h 1615/940/460 mm, hmotnost jednotky 170 kg. Akustický tlak 57 dB(a) v 1m. Akustický výkon 76 dB(a) .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ájení venkovní jednotky – 400V, příkon 10,15 kW, jistič 32A 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2"/>
          <w:szCs w:val="22"/>
        </w:rPr>
        <w:t>Jako vnitřní v tělocvičně budou použity nástěnné  jednotky – chladící výkon nominální 7,1 kW s  integrovaným kondenzátním čerpadlem. Rozměry vxšxh=290x1050x238 mm, hladina akustického tlaku  47/39 dB(A)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2"/>
          <w:szCs w:val="22"/>
        </w:rPr>
        <w:t>Zařízení 5.2: Klimatizace  malé tělocvičny</w:t>
      </w:r>
    </w:p>
    <w:p>
      <w:pPr>
        <w:pStyle w:val="Normal"/>
        <w:spacing w:before="120" w:after="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2"/>
          <w:szCs w:val="22"/>
        </w:rPr>
        <w:t>Jako venkovní pro chlazení malé tělocvičny  je navržena kondenzační  jednotka  o chladícím  výkonu 11,20 kW, která je  místěna na střeše na ocelové konstrukci . Velikost jednotky v/š/h 990/940/320 mm, hmotnost jednotky 120 kg. Akustický tlak 52 dB(a) v 1m. Akustický výkon 66 dB(a) .</w:t>
      </w:r>
    </w:p>
    <w:p>
      <w:pPr>
        <w:pStyle w:val="Odstavecseseznamem"/>
        <w:spacing w:lineRule="auto" w:line="240"/>
        <w:ind w:left="0" w:hanging="0"/>
        <w:rPr/>
      </w:pPr>
      <w:r>
        <w:rPr>
          <w:rFonts w:cs="Times New Roman" w:ascii="Times New Roman" w:hAnsi="Times New Roman"/>
        </w:rPr>
        <w:t>Napájení venkovní jednotky – 400V, příkon 2,3 kW, jistič 20A 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2"/>
          <w:szCs w:val="22"/>
        </w:rPr>
        <w:t xml:space="preserve">Jako vnitřní v malé tělocvičně budou použity podstropní  jednotky s integrovaným kondenzátním čerpadlem o chladícím výkonu 5,0 kW – velikost v/š\/h 230/960/690 mm, akustický tlak 37/35/32 dB(A) v 1m. 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vládač kabelový nástěnný s LED podsvícením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řízení 5.3: Chlazení VZT jednotek pro tělocvičny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2"/>
          <w:szCs w:val="22"/>
        </w:rPr>
        <w:t>Jako venkovní pro chlazení VZT jednotek  malé  a velké tělocvičny  je navržena  kondenzační jednotka o chladícím  výkonu 22,0 kW, která je  místěna na střeše na ocelové konstrukci . Velikost jednotky v/š/h 1685/930/765 mm, hmotnost jednotky 187 kg. Akustický tlak 58 dB(a) v 1m. Akustický výkon 78 dB(a) .</w:t>
      </w:r>
    </w:p>
    <w:p>
      <w:pPr>
        <w:pStyle w:val="Odstavecseseznamem"/>
        <w:spacing w:lineRule="auto" w:line="240"/>
        <w:ind w:left="0" w:hanging="0"/>
        <w:rPr/>
      </w:pPr>
      <w:r>
        <w:rPr>
          <w:rFonts w:cs="Times New Roman" w:ascii="Times New Roman" w:hAnsi="Times New Roman"/>
        </w:rPr>
        <w:t>Napájení venkovní jednotky – 400V, příkon 5,2 kW, jistič 20A .</w:t>
      </w:r>
    </w:p>
    <w:p>
      <w:pPr>
        <w:pStyle w:val="Odstavecseseznamem"/>
        <w:spacing w:lineRule="auto" w:line="24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tka bude vybavena sadou s expanzním ventilem pro velkou tělocvičnu velikosti 125 a řídící skříňkou 0-10V .</w:t>
      </w:r>
    </w:p>
    <w:p>
      <w:pPr>
        <w:pStyle w:val="Odstavecseseznamem"/>
        <w:spacing w:lineRule="auto" w:line="240"/>
        <w:ind w:left="0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tka bude vybavena sadou s expanzním ventilem pro malou tělocvičnu velikosti a řídící skříňkou 0-10V .</w:t>
      </w:r>
    </w:p>
    <w:p>
      <w:pPr>
        <w:pStyle w:val="Odstavecseseznamem"/>
        <w:spacing w:lineRule="auto" w:line="24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ládání chlazení bude zajištěno kabelovým ovladačem .</w:t>
      </w:r>
    </w:p>
    <w:p>
      <w:pPr>
        <w:pStyle w:val="Normal"/>
        <w:spacing w:before="120" w:after="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kanalizování jednotek: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kanalizování všech vnitřních  jednotek bude pomocí PP potrubí DN 32. Odkanalizování bude provedeno přes kondenzační sifon s mechanickou zápachovou uzávěrkou - dodávka ZTI. 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vodné potrubí:</w:t>
      </w:r>
    </w:p>
    <w:p>
      <w:pPr>
        <w:pStyle w:val="Odstavecseseznamem"/>
        <w:spacing w:lineRule="auto" w:line="240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všechny systémy bude použito chladivo R410A.</w:t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sz w:val="22"/>
          <w:szCs w:val="22"/>
        </w:rPr>
        <w:t>Rozvodné potrubí  mezi přímým výparníkem a kondenzační jednotkou  bude provedeno z Cu a bude opatřeno   izolacemi na bázi synt. kaučuk tl. 9 mm, λ=0,038W/m, μ≥7000 tl. 9 mm proti kondenzaci.</w:t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řízení č. 6 – Podtlakové větrání hygienických zařízení a kuchyně</w:t>
      </w:r>
    </w:p>
    <w:p>
      <w:pPr>
        <w:pStyle w:val="Normal"/>
        <w:spacing w:lineRule="atLeast" w:line="240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Odvětrání sprchy a WC bude pomocí nástěnného radiálního ventilátoru Silent 100 – 100 m</w:t>
      </w:r>
      <w:r>
        <w:rPr>
          <w:position w:val="6"/>
          <w:sz w:val="22"/>
          <w:szCs w:val="22"/>
        </w:rPr>
        <w:t>3</w:t>
      </w:r>
      <w:r>
        <w:rPr>
          <w:sz w:val="22"/>
          <w:szCs w:val="22"/>
        </w:rPr>
        <w:t>/hod .Ventilátor bude umístěn pod stropem. Odvod je vyveden 500 mm nad střechu a ukončen stříškou.</w:t>
      </w:r>
    </w:p>
    <w:p>
      <w:pPr>
        <w:pStyle w:val="Normal"/>
        <w:spacing w:lineRule="atLeast" w:line="240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Větrání prostoru nad sporákem v kuchyňce bude pomocí digestoře, velikost a umístění bude upřesněno dle dodávky kuchyňské linky. Odvod je vyveden 500 mm nad střechu a ukončen stříškou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 Energie</w:t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lektrická energie: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  <w:szCs w:val="22"/>
        </w:rPr>
        <w:t>Zařízení č.1: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lektrická energie: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00V/50 Hz:3,0 kW 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0V/50 Hz:1,56 kW 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řízení č.2: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lektrická energie: 400V/50 Hz:5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00V/50 Hz:3,0 kW 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0V/50 Hz:1,56 kW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  <w:szCs w:val="22"/>
        </w:rPr>
        <w:t>Zařízení č.3: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lektrická energie: 400V/50 Hz:5,0 kW + 6,0 kW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  <w:szCs w:val="22"/>
        </w:rPr>
        <w:t>Zařízení č.4: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lektrická energie: 400V/50 Hz:6,6 kW + 6,0 kW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  <w:szCs w:val="22"/>
        </w:rPr>
        <w:t>Zařízení č.5: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lektrická energie: 400V/50 Hz:10,15 + 2,3 +5,5 kW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  <w:szCs w:val="22"/>
        </w:rPr>
        <w:t>Zařízení č.6: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lektrická energie: 230V/50 Hz: 2 x 50 W, 1 x 100 W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 Protihluková opatření</w:t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Zařízení bude v provozu od 6 do 22 hod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Hladina akustického tlaku na nejbližším okně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Akustický výkon  jednotky  Zařízení 1je 56 dB(A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Vzdálenost od nejbližšího okna je  45 m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L</w:t>
      </w:r>
      <w:r>
        <w:rPr>
          <w:sz w:val="22"/>
          <w:szCs w:val="22"/>
          <w:vertAlign w:val="subscript"/>
        </w:rPr>
        <w:t xml:space="preserve">P </w:t>
      </w:r>
      <w:r>
        <w:rPr>
          <w:sz w:val="22"/>
          <w:szCs w:val="22"/>
        </w:rPr>
        <w:t>= hladina akustického tlaku dB(A)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L</w:t>
      </w:r>
      <w:r>
        <w:rPr>
          <w:sz w:val="22"/>
          <w:szCs w:val="22"/>
          <w:vertAlign w:val="subscript"/>
        </w:rPr>
        <w:t>W</w:t>
      </w:r>
      <w:r>
        <w:rPr>
          <w:sz w:val="22"/>
          <w:szCs w:val="22"/>
        </w:rPr>
        <w:t xml:space="preserve"> = hladina akustického výkonu dB(A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Q = směrový činitel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R = vzdálenost nejbližšího okna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Q                         1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L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>=L</w:t>
      </w:r>
      <w:r>
        <w:rPr>
          <w:sz w:val="22"/>
          <w:szCs w:val="22"/>
          <w:vertAlign w:val="subscript"/>
        </w:rPr>
        <w:t>W</w:t>
      </w:r>
      <w:r>
        <w:rPr>
          <w:sz w:val="22"/>
          <w:szCs w:val="22"/>
        </w:rPr>
        <w:t xml:space="preserve"> + 10log ------- = 56 +10log-------- = 56 – 42 = 22 dB(A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</w:rPr>
        <w:t>π</w:t>
      </w:r>
      <w:r>
        <w:rPr>
          <w:sz w:val="22"/>
          <w:szCs w:val="22"/>
        </w:rPr>
        <w:t>r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                    4</w:t>
      </w:r>
      <w:r>
        <w:rPr>
          <w:rFonts w:cs="Calibri" w:ascii="Calibri" w:hAnsi="Calibri"/>
          <w:sz w:val="22"/>
          <w:szCs w:val="22"/>
        </w:rPr>
        <w:t>π</w:t>
      </w:r>
      <w:r>
        <w:rPr>
          <w:sz w:val="22"/>
          <w:szCs w:val="22"/>
        </w:rPr>
        <w:t xml:space="preserve"> 45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kustický výkon  jednotky  Zařízení 2 je 53 dB(A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zdálenost od nejbližšího okna je  40 m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L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>=10 dB(A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kustický výkon  jednotky  Zařízení 3 je 61 dB(A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Vzdálenost od nejbližšího okna je  43 m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L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>=18 dB(A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kustický výkon  jednotky  Zařízení 4 je 69 dB(A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Vzdálenost od nejbližšího okna je  48 m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L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>=25 dB(A)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Akustický výkon  jednotky  Zařízení 5/1 je 76 dB(A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Vzdálenost od nejbližšího okna je  51 m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L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>=31 dB(A)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Akustický výkon  jednotky  Zařízení 5/2 je 66 dB(A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Vzdálenost od nejbližšího okna je  41 m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L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>=23 dB(A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kustický výkon  jednotky  Zařízení 5/3 je 78 dB(A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zdálenost od nejbližšího okna je  48 m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L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>=34 dB(A)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ýsledná hladina akustického tlaku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0log ∑10</w:t>
      </w:r>
      <w:r>
        <w:rPr>
          <w:sz w:val="22"/>
          <w:szCs w:val="22"/>
          <w:vertAlign w:val="superscript"/>
        </w:rPr>
        <w:t>0,1 Li</w:t>
      </w:r>
      <w:r>
        <w:rPr>
          <w:sz w:val="22"/>
          <w:szCs w:val="22"/>
        </w:rPr>
        <w:t xml:space="preserve"> =36,5 dB(A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spacing w:lineRule="atLeast" w:line="240"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žadovaná hodnota hladiny akustického tlaku v době provozu od  6 hod do 22 hod je 50 dB(A)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Zařízení splňuje požadavky nařízení vlády.</w:t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sz w:val="22"/>
          <w:szCs w:val="22"/>
        </w:rPr>
        <w:t>Veškerá zařízení jsou opatřena tlumiči hluku tak, aby byly zajištěny požadavky nařízení vlády č.148/2006 ze dne 15.3.2006 o ochraně zdraví před nepříznivými účinky hluku a vibrací.</w:t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8. Protipožární opatření</w:t>
      </w:r>
    </w:p>
    <w:p>
      <w:pPr>
        <w:pStyle w:val="TextBody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Při navrhování VZT zařízení bylo dodržováno ustanovení normy ČSN 730872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Budou dodrženy požadavky požární zprávy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9. Potrubí</w:t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sz w:val="22"/>
          <w:szCs w:val="22"/>
        </w:rPr>
        <w:t>Pro rozvod chladiva bude použito Cu potrubí.</w:t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sz w:val="22"/>
          <w:szCs w:val="22"/>
        </w:rPr>
        <w:t xml:space="preserve">Pro rozvody VZT bude použito pozinkované. potrubí sk.I a Spiro potrubí. </w:t>
      </w:r>
    </w:p>
    <w:p>
      <w:pPr>
        <w:pStyle w:val="Normal"/>
        <w:spacing w:lineRule="atLeast" w:line="240"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piro potrubí bude uchyceno v objímkách s gumou, které budou kotveny do střešního pláště. Obdélníkové potrubí bude uloženo na závěsech s gumou , které budou kotveny do střešního pláště.  Vzdálenost uložení bude max. 2 m.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0. Konstrukční a montážní připomínky</w:t>
      </w:r>
    </w:p>
    <w:p>
      <w:pPr>
        <w:pStyle w:val="Normal"/>
        <w:spacing w:lineRule="atLeast" w:line="240" w:before="120" w:after="0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trubí bude uloženo na závěsech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trubí na závěsech podložit gumou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trubí obalit plstí při průchodu stěnou </w:t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1. Návaznost na ostatní profese</w:t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  <w:szCs w:val="22"/>
        </w:rPr>
        <w:t>a/ elektro – napojení jednotek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b/ ZTI – odvod kondenzátu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12. Požadavky na stavbu</w:t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rostupy pro potrubí</w:t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3. Bezpečnost práce</w:t>
      </w:r>
    </w:p>
    <w:p>
      <w:pPr>
        <w:pStyle w:val="Zkladntext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i všech pracích budou dodrženy platná nařízení  a předpisy BOZP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OZP na staveništích řeší zákon č. 309/2006 Sb.o zajištění dalších podmínek bezpečnosti a ochrany zdraví při práci, zákon č. 133/1985 Sb. O požární ochraně, zákon č. 262/2006 Sb. zákoník práce, vyhlášky č. 23/2008 SB. O technických podmínkách požární ochrany staveb, vyhláška č.246/2001 Sb o stanovení podmínek požární bezpečnosti a výkonu státního požárního dozoru              ( vyhláška o požární prevenci), vyhláška č. 87/2000 Sb. Kterou se stanoví podmínky požární bezpečnosti při svařování a nahřívání živic v tavných nádobách, nařízení vlády č. 591/2006 Sb o bližších minimálních požadavcích na bezpečnost a ochranu zdraví při práci na staveništích, nařízení vlády č. 101/2005Sb. O podrobnějších požadavcích na pracoviště a pracovní prostředí a nařízení vlády č. 362/2005 Sb. O bližších požadavcích na bezpečnost a ochranu zdraví při práci na pracovištích s nebezpečím pádu z výšky nebo do hloubky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Zaměstnanci jsou povinni používat předepsané ochranné pomůcky:pracovní oděv, koženou pracovní obuv s protiskluzovou podrážkou, prstové pracovní rukavice, ochrannou přilbu, chrániče sluchu, respirátory, záchranné pásy a nástavná lana pro práce ve výškách, ochranné brýle, štíty a rukavice pro pálení autogenní soupravou, od výšky 1,5 m musí být pracovníci zajištěni proti pádu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Veškeré instalace musí být provedeny podle platných předpisů a norem ČSN a EN. Před zahájením montážních prací musí být všichni pracovníci prokazatelně seznámeni s bezpečnostními předpisy ( bezpečnost práce, požární ochrana), s povinností tyto předpisy dodržovat a používat ochranné prostředky. Prováděním práce smí být pověřováni jen pracovníci, kteří jsou pro dané práce vyučeni nebo zaškoleni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i realizaci je nutno dodržovat stanovené technické a technologické postupy, stanové příslušnými normami. Při montáži je nutné dodržovat zásadu, aby stavba a její okolí nebylo obtěžováno hlukem a zvýšenou prašností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ovedení stavby i jednotlivých dílů musí umožňovat snadnou a bezpečnou obsluhu a údržbu. Dále je třeba zajistit i bezpečný přístup ke všem částem systémů, které vyžadují pravidelnou údržbu a obsluhu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4.Pokyny pro montáž</w:t>
      </w:r>
    </w:p>
    <w:p>
      <w:pPr>
        <w:pStyle w:val="Zkladntext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i realizaci díla je montážní organizace povinna se řídit ustanoveními vyhlášky č. 324/1990 Sb. „ Vyhláška o bezpečnosti práce a technických zařízení při stavebních pracích“, nař. vl. č. 495/2001 Sb. „ Nařízení vlády, kterým se stanoví rozsah a bližší podmínky poskytování osobních ochranných pracovních prostředků, mycích, čistících a dezinfekčních prostředků a dále stavebním zákonem v plném znění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tavbyvedoucí realizační organizace musí být osoba splňující podmínky stanovené zák.č. 183/20006 Sb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Montáž zařízení je nutno provádět podle montážních návodů vydaných výrobci jednotlivých zařízení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odavatel vzduchotechniky bude při montáži dále dbát těchto pokynů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šechny montážní trasy před započetím výroby a montáže ověřit na stavbě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ři montáži bude nutno doměřovat některé části potrubí a tvarovek podle skutečných montážních podmínek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ři instalaci větracích zařízení a ventilátorů dbát pokynů výrobců ( jsou uvedeny v dokumentaci dodávané s výrobkem), veškerý styk potrubí se závěsy bude odizolován nehořlavou pryží proti zabránění přenosu vibrace)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bát na správné zapojení elektromotorů a jejich ochranu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2"/>
          <w:szCs w:val="22"/>
        </w:rPr>
        <w:t>Vzduchotechnické potrubí je potřeba uzemnit na stávající zemnící síť, tlumící vložky ventilátorů budou překlenuty měděnými pružnými pásky 6 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Klimatizační jednotky, ventilátory i potrubí na závěsech budou vždy pružně uloženy nebo podloženy gumou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Rozhodující dokumentací pro umísťování jednotlivých elementů a vedení tras VZT potrubí jsou stavební koordinační výkresy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eškerá potrubí budou viditelně označen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šechny spoje a netěsnosti potrubí je třeba  řádně utěsnit trvale pružným tmelem, zejména v rozích a ve venkovním prostředí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iditelné díly zařízení nesmí být během stavebního procesu zašpiněny, zhotovitel po dokončení montáže zařízení vyčistí a uklidí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trubí procházející zdiven a stropy bude izolováno od konstrukce tak, aby nedocházelo k přenosu hluku a chvění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Klimatizační jednotky, ventilátory i potrubí na závěsech budou vždy pružně uloženy nebo podloženy gumou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ávěsový systém z pozink. částí, šroubů, táhel, objímek vždy s podložkou z gumy tak, aby nedocházelo k přenosu hluku a chvění. Rozteče závěsů volit tak, aby nedošlo k průhybu, maximálně ve vzdálenosti 3m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eškeré hlavní elementy budou označeny štítky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řízení nutno zaregulovat tak, aby na všech vyústích bylo projektem požadované množství vzduchu. To předpokládá provedení měřících otvorů pro napojení měřících přístrojů. Měřící místa s množstvím vzduchu budou zanesena do schémat, vyznačena na potrubí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popisů jednotlivých přístrojů patří:  </w:t>
      </w:r>
    </w:p>
    <w:p>
      <w:pPr>
        <w:pStyle w:val="Normal"/>
        <w:spacing w:before="120" w:after="0"/>
        <w:ind w:left="72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eznam ventilátorů a VZT jednotek s přesným udáním typu, výrobce a charakteristik, hlukovými údaji a popisem funkce</w:t>
      </w:r>
    </w:p>
    <w:p>
      <w:pPr>
        <w:pStyle w:val="Normal"/>
        <w:spacing w:before="120" w:after="0"/>
        <w:ind w:left="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Seznam motorů s výkony, údaji o proudu napětí , jištění, typu a výrobce</w:t>
      </w:r>
    </w:p>
    <w:p>
      <w:pPr>
        <w:pStyle w:val="Normal"/>
        <w:spacing w:before="120" w:after="0"/>
        <w:ind w:left="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Certifikáty pro provoz v ČR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Kvalita a dimenzování odpovídá vyspecifikované velikosti jednotek a dané sestavě. Pro objednatele je rozhodující dodržet účinnost ventilátorů, způsob opláštění a konstrukce a průtočné rychlosti jednotkou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 rámci prováděcí dokumentace zajistí dodavatel VZT návrh a osazení požárních ucpávek dle platných předpisů a projektu požární ochrany.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5. Uvedení do provozu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>Po dokončení montáže – případně montážních celků se provedou individuální zkoušky, kde bude prověřeno zejména.</w:t>
      </w:r>
    </w:p>
    <w:p>
      <w:pPr>
        <w:pStyle w:val="Zkladntext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ontrola provedení díla podle projektu vč. změn ovlivňujících funkci zařízení</w:t>
      </w:r>
    </w:p>
    <w:p>
      <w:pPr>
        <w:pStyle w:val="Zkladntext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rovnání štítkových údajů dodaných zařízení s projektem</w:t>
      </w:r>
    </w:p>
    <w:p>
      <w:pPr>
        <w:pStyle w:val="Zkladntext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ontrola provedení prací souvisejících profesí ( stavební, elektro, MaR, tepelná technika)</w:t>
      </w:r>
    </w:p>
    <w:p>
      <w:pPr>
        <w:pStyle w:val="Zkladntext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řístupnost a ovladatelnost regulačních klapek</w:t>
      </w:r>
    </w:p>
    <w:p>
      <w:pPr>
        <w:pStyle w:val="Zkladntext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ontrola pružného uložení závěsů</w:t>
      </w:r>
    </w:p>
    <w:p>
      <w:pPr>
        <w:pStyle w:val="Zkladntext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ontrola volného chodu ventilátorů a směru otáčení oběžného kola</w:t>
      </w:r>
    </w:p>
    <w:p>
      <w:pPr>
        <w:pStyle w:val="Zkladntext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ontrola vodivého spojení potrubí a připojení na zemnící síť</w:t>
      </w:r>
    </w:p>
    <w:p>
      <w:pPr>
        <w:pStyle w:val="Zkladntext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ále je nutno, aby v rámci provozních předpisů byly předány i výkresy skutečného provedení s vyznačenými místy přístupu a servisu</w:t>
      </w:r>
    </w:p>
    <w:p>
      <w:pPr>
        <w:pStyle w:val="Zkladntext2"/>
        <w:ind w:left="720" w:hanging="0"/>
        <w:rPr>
          <w:sz w:val="22"/>
          <w:szCs w:val="22"/>
        </w:rPr>
      </w:pPr>
      <w:r>
        <w:rPr>
          <w:sz w:val="22"/>
          <w:szCs w:val="22"/>
        </w:rPr>
        <w:t>O provedených zkouškách se provedou příslušné zápisy a protokoly.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6.Pokyny pro obsluhu a údržbu zařízení</w:t>
      </w:r>
    </w:p>
    <w:p>
      <w:pPr>
        <w:pStyle w:val="Zkladntext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kladntext2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živatel (provozovatel) je povinen vypracovat návod k obsluze a údržbě jednotlivých vzduchotechnických zařízení a zajistit obsluhu a údržbu kvalifikovanými osobami</w:t>
      </w:r>
    </w:p>
    <w:p>
      <w:pPr>
        <w:pStyle w:val="Zkladntext2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ávnost vzduchového výkonu zařízení je třeba 1x za půl toku kontrolovat přeměřením a případné odchylky je třeba doregulovat</w:t>
      </w:r>
    </w:p>
    <w:p>
      <w:pPr>
        <w:pStyle w:val="Zkladntext2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kladní ovládání jednotlivých zařízení je popsáno v projektu MaR</w:t>
      </w:r>
    </w:p>
    <w:p>
      <w:pPr>
        <w:pStyle w:val="Zkladntext2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robnější návod dopracuje uživatel podle skutečného provozního režimu</w:t>
      </w:r>
    </w:p>
    <w:p>
      <w:pPr>
        <w:pStyle w:val="Zkladntext2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videlně ( 1x měsíčně) je nutno kontrolovat větrací zařízení ( chod ventilátorů)</w:t>
      </w:r>
    </w:p>
    <w:p>
      <w:pPr>
        <w:pStyle w:val="Zkladntext2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entilátory, větrací zařízení a další vzduchotechnická zařízení je nutno obsluhovat podle návodu výrobce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V Opavě, červen  2016</w:t>
        <w:tab/>
        <w:tab/>
        <w:tab/>
        <w:tab/>
        <w:tab/>
        <w:t xml:space="preserve"> Vypracoval: Ing. Krajcar Jiří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28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40" w:after="40"/>
      <w:ind w:left="567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both"/>
      <w:outlineLvl w:val="5"/>
    </w:pPr>
    <w:rPr>
      <w:b/>
      <w:bCs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55:00Z</dcterms:created>
  <dc:creator>Krajcar</dc:creator>
  <dc:description/>
  <cp:keywords/>
  <dc:language>en-US</dc:language>
  <cp:lastModifiedBy>Krajcar</cp:lastModifiedBy>
  <cp:lastPrinted>2016-07-05T16:45:00Z</cp:lastPrinted>
  <dcterms:modified xsi:type="dcterms:W3CDTF">2016-07-05T14:59:00Z</dcterms:modified>
  <cp:revision>64</cp:revision>
  <dc:subject/>
  <dc:title>Název akce:  Rekonstrukce a přístavba Restaurace a penzion NA VYHLÍDCE</dc:title>
</cp:coreProperties>
</file>